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Semen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Luiz Cesar Faria/Aline Amara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G/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ermin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G/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tir que o solo ao meu re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G   G/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é terra bo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G/C                                            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ber que a fonte viva me alimentar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çar raízes, me firm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G/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sc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G/C                               G        G/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car o sol da vida ao me levant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/C                             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novar os ares, Boa No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çar as folhas, ele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G                D/F#             Em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teu coração, uma sem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G             D/F#           Em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iviva na Doutrina vai brot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ada vez que renascer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G               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s bela a árvore vai s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C  D      G            C  D      G</w:t>
      </w:r>
    </w:p>
    <w:p>
      <w:pPr>
        <w:pStyle w:val="Normal"/>
        <w:rPr/>
      </w:pPr>
      <w:r>
        <w:rPr>
          <w:rFonts w:cs="Arial" w:ascii="Arial" w:hAnsi="Arial"/>
        </w:rPr>
        <w:t>Que frutos dará? Que frutos dará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G/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loresc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/C                                    G     G/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espalhar perfume à toda par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/C                                    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undar-me de amor, caridad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formar, frutific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G/B   G/C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erminar, lançar raízes, me fir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G/B  G/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rescer, alçar as folhas, elev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Em           C                    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lorescer, transformar, frutific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1:29:00Z</dcterms:created>
  <dc:creator>Geléia</dc:creator>
  <dc:description/>
  <dc:language>en-US</dc:language>
  <cp:lastModifiedBy>Geleia</cp:lastModifiedBy>
  <cp:lastPrinted>2010-02-02T20:16:00Z</cp:lastPrinted>
  <dcterms:modified xsi:type="dcterms:W3CDTF">2012-07-18T01:31:00Z</dcterms:modified>
  <cp:revision>3</cp:revision>
  <dc:subject/>
  <dc:title/>
</cp:coreProperties>
</file>